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78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2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Ostrava a.s. 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21.1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3/76</w:t>
        <w:tab/>
        <w:tab/>
        <w:tab/>
        <w:tab/>
        <w:t>Plán práce rady obce a zastupitelstva obce na rok 2006</w:t>
      </w:r>
    </w:p>
    <w:p>
      <w:pPr>
        <w:pStyle w:val="Import4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90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ání návrhu Plánu práce Zastupitelstva obce Albrechtice na rok 2006 Výborem kontrolním, Výborem finančním a Výborem pro národnostní menšiny vč. zaslání písemných připomínek v termínu do 30.listopadu 2005</w:t>
      </w:r>
    </w:p>
    <w:p>
      <w:pPr>
        <w:pStyle w:val="Import4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90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racování připomínek do Plánu práce Zastupitelstva obce Albrechtice na rok 2006, případně do Plánu práce Rady obce Albrechtice na rok 2006 </w:t>
      </w:r>
    </w:p>
    <w:p>
      <w:pPr>
        <w:pStyle w:val="TextBodyIndent"/>
        <w:ind w:left="3191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3191" w:firstLine="709"/>
        <w:rPr/>
      </w:pPr>
      <w:r>
        <w:rPr/>
        <w:t>(ZODP.: TAJ.,  T.: 2.12.2005)</w:t>
      </w:r>
    </w:p>
    <w:p>
      <w:pPr>
        <w:pStyle w:val="TextBodyIndent"/>
        <w:ind w:left="2836" w:firstLine="709"/>
        <w:rPr/>
      </w:pPr>
      <w:r>
        <w:rPr/>
      </w:r>
    </w:p>
    <w:p>
      <w:pPr>
        <w:pStyle w:val="TextBodyIndent"/>
        <w:ind w:left="3191" w:hanging="2483"/>
        <w:rPr/>
      </w:pPr>
      <w:r>
        <w:rPr/>
        <w:t>05/77</w:t>
        <w:tab/>
        <w:tab/>
        <w:t xml:space="preserve">Provozní řád dětského hřiště (u ZŠ s pol.jaz. vyuč. a MŠ </w:t>
      </w:r>
    </w:p>
    <w:p>
      <w:pPr>
        <w:pStyle w:val="TextBodyIndent"/>
        <w:ind w:left="3191" w:firstLine="349"/>
        <w:rPr/>
      </w:pPr>
      <w:r>
        <w:rPr/>
        <w:t>s pol.jaz. vyuč.)</w:t>
      </w:r>
    </w:p>
    <w:p>
      <w:pPr>
        <w:pStyle w:val="TextBodyIndent"/>
        <w:ind w:left="3540" w:hanging="0"/>
        <w:rPr/>
      </w:pPr>
      <w:r>
        <w:rPr/>
        <w:t xml:space="preserve">- předložení porovnání výše nákladů na pořízení 4 druhů </w:t>
      </w:r>
    </w:p>
    <w:p>
      <w:pPr>
        <w:pStyle w:val="TextBodyIndent"/>
        <w:ind w:left="3540" w:hanging="0"/>
        <w:rPr/>
      </w:pPr>
      <w:r>
        <w:rPr/>
        <w:t xml:space="preserve">   </w:t>
      </w:r>
      <w:r>
        <w:rPr/>
        <w:t>atrakcí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ab/>
        <w:tab/>
        <w:tab/>
        <w:t xml:space="preserve">      </w:t>
      </w:r>
    </w:p>
    <w:p>
      <w:pPr>
        <w:pStyle w:val="TextBodyIndent"/>
        <w:ind w:left="3966" w:hanging="0"/>
        <w:rPr/>
      </w:pPr>
      <w:r>
        <w:rPr/>
        <w:t>(ZODP.: TAJ.,  T.: 21.11.2005)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426" w:firstLine="282"/>
        <w:rPr/>
      </w:pPr>
      <w:r>
        <w:rPr/>
        <w:t>09/77</w:t>
        <w:tab/>
        <w:tab/>
        <w:tab/>
        <w:tab/>
        <w:t>Žádost o finanční příspěvek</w:t>
      </w:r>
    </w:p>
    <w:p>
      <w:pPr>
        <w:pStyle w:val="TextBodyIndent"/>
        <w:numPr>
          <w:ilvl w:val="0"/>
          <w:numId w:val="7"/>
        </w:numPr>
        <w:rPr/>
      </w:pPr>
      <w:r>
        <w:rPr/>
        <w:t>příprava návrhu smlouvy o poskytnutí finančního příspěvku ve výši 10.000,-Kč účelově vázaného na přechod na ekologický způsob vytápění v termínu do 30.6.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ZODP.: TAJ.,  T.: 21.1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705"/>
        <w:rPr/>
      </w:pPr>
      <w:r>
        <w:rPr>
          <w:u w:val="single"/>
        </w:rPr>
        <w:t>02/78</w:t>
        <w:tab/>
        <w:t>Žádost rodičů o stanovisko rady obce k uzavření oddělení mateřské školy a k souvisejícím personálním změnám v příspěvkové organizaci</w:t>
      </w:r>
    </w:p>
    <w:p>
      <w:pPr>
        <w:pStyle w:val="TextBodyIndent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709" w:hanging="283"/>
        <w:rPr/>
      </w:pPr>
      <w:r>
        <w:rPr/>
        <w:tab/>
        <w:t>Rada obce Albrechtice rozhodla</w:t>
      </w:r>
    </w:p>
    <w:p>
      <w:pPr>
        <w:pStyle w:val="TextBodyIndent"/>
        <w:ind w:left="709" w:hanging="283"/>
        <w:rPr/>
      </w:pPr>
      <w:r>
        <w:rPr/>
      </w:r>
    </w:p>
    <w:p>
      <w:pPr>
        <w:pStyle w:val="TextBodyIndent"/>
        <w:numPr>
          <w:ilvl w:val="1"/>
          <w:numId w:val="10"/>
        </w:numPr>
        <w:rPr>
          <w:u w:val="single"/>
        </w:rPr>
      </w:pPr>
      <w:r>
        <w:rPr/>
        <w:t xml:space="preserve">vzít na vědomí </w:t>
      </w:r>
    </w:p>
    <w:p>
      <w:pPr>
        <w:pStyle w:val="TextBodyIndent"/>
        <w:ind w:left="108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416" w:hanging="0"/>
        <w:rPr/>
      </w:pPr>
      <w:r>
        <w:rPr/>
        <w:t>písemnou žádost rodičů o vyslovení stanoviska rady obce k uzavření oddělení a k souvisejícím personálním změnám v příspěvkové organizaci Základní škola a Mateřská škola Albrechtice – v mateřské škole na ul. Obecní č.p. 698 (oddělení v budově č.p. 501 na ul. Kostelní)</w:t>
      </w:r>
    </w:p>
    <w:p>
      <w:pPr>
        <w:pStyle w:val="TextBodyIndent"/>
        <w:ind w:left="1416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souhlasit 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s opatřením, které provedl ředitel ZŠ a MŠ Albrechtice Mgr. Zdeněk Feber, tzn. s provedením organizačních změn v příspěvkové organizaci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odpovědět 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firstLine="336"/>
        <w:rPr/>
      </w:pPr>
      <w:r>
        <w:rPr/>
        <w:t>rodičům prostřednictvím zástupce uvedeného na písemné žádost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4.11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3/78</w:t>
        <w:tab/>
        <w:t>Žádost o udělení výjimky z max. počtu dětí pro příspěvkovou organizaci</w:t>
      </w:r>
    </w:p>
    <w:p>
      <w:pPr>
        <w:pStyle w:val="TextBodyIndent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Indent"/>
        <w:ind w:left="709" w:hanging="283"/>
        <w:rPr/>
      </w:pPr>
      <w:r>
        <w:rPr/>
        <w:tab/>
        <w:t xml:space="preserve">Rada obce Albrechtice rozhodla </w:t>
      </w:r>
    </w:p>
    <w:p>
      <w:pPr>
        <w:pStyle w:val="TextBodyIndent"/>
        <w:ind w:left="709" w:hanging="283"/>
        <w:rPr/>
      </w:pPr>
      <w:r>
        <w:rPr/>
      </w:r>
    </w:p>
    <w:p>
      <w:pPr>
        <w:pStyle w:val="TextBodyIndent"/>
        <w:ind w:left="709" w:hanging="1"/>
        <w:rPr/>
      </w:pPr>
      <w:r>
        <w:rPr/>
        <w:t xml:space="preserve">udělit </w:t>
      </w:r>
    </w:p>
    <w:p>
      <w:pPr>
        <w:pStyle w:val="TextBodyIndent"/>
        <w:ind w:left="709" w:hanging="1"/>
        <w:rPr/>
      </w:pPr>
      <w:r>
        <w:rPr/>
      </w:r>
    </w:p>
    <w:p>
      <w:pPr>
        <w:pStyle w:val="TextBodyIndent"/>
        <w:ind w:left="709" w:hanging="1"/>
        <w:jc w:val="both"/>
        <w:rPr>
          <w:u w:val="single"/>
        </w:rPr>
      </w:pPr>
      <w:r>
        <w:rPr/>
        <w:t>výjimku z počtu dětí pro příspěvkovou organizaci Základní škola a Mateřská škola Albrechtice se sídlem Školní 20, 735 43 Albrechtice, dle písemné žádosti ředitele ZŠ         a MŠ Albrechtice Mgr. Zdeňka Febera (v souladu s §23 z.č. 561/2004 Sb, školský zákon, v pl.znění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4.11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4/78</w:t>
        <w:tab/>
        <w:t>Stav  připravenosti k inventarizaci obecního majet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az starosty obce č.1/2005 “Ustanovení ÚIK a zabezpečení inventarizačních prací” k provedení inventarizace majetku Obce Albrechtice k 31.12.2005 dle písemné přílohy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5/78</w:t>
        <w:tab/>
        <w:t xml:space="preserve">Zpráva </w:t>
      </w:r>
      <w:r>
        <w:rPr>
          <w:rFonts w:cs="Times New Roman" w:ascii="Times New Roman" w:hAnsi="Times New Roman"/>
          <w:u w:val="single"/>
        </w:rPr>
        <w:t xml:space="preserve">o činnosti povodňové komis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informaci o činnosti povodňové komise dle písemné přílohy.</w: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6/78</w:t>
        <w:tab/>
        <w:t xml:space="preserve">Změna </w:t>
      </w:r>
      <w:r>
        <w:rPr>
          <w:rFonts w:cs="Times New Roman" w:ascii="Times New Roman" w:hAnsi="Times New Roman"/>
          <w:u w:val="single"/>
        </w:rPr>
        <w:t>užívání – víceúčelový objekt č.p. 547 na  ul. Kostelní (výběrové řízení)</w:t>
      </w:r>
    </w:p>
    <w:p>
      <w:pPr>
        <w:pStyle w:val="Normal"/>
        <w:ind w:left="7090" w:hanging="6381"/>
        <w:rPr>
          <w:rFonts w:ascii="Times New Roman" w:hAnsi="Times New Roman" w:cs="Times New Roman"/>
          <w:b/>
          <w:b/>
          <w:color w:val="FF0000"/>
          <w:sz w:val="24"/>
          <w:u w:val="single"/>
          <w:lang w:val="cs-CZ" w:eastAsia="cs-CZ"/>
        </w:rPr>
      </w:pPr>
      <w:r>
        <w:rPr>
          <w:rFonts w:cs="Times New Roman"/>
          <w:b/>
          <w:color w:val="FF0000"/>
          <w:sz w:val="24"/>
          <w:u w:val="single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2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66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660" w:right="11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ext výzvy dle písemné přílohy 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2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zvat 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66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-1620" w:leader="none"/>
          <w:tab w:val="left" w:pos="-1276" w:leader="none"/>
          <w:tab w:val="left" w:pos="-42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660" w:right="11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k podání nabídky společnosti: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985" w:leader="none"/>
          <w:tab w:val="left" w:pos="-1620" w:leader="none"/>
          <w:tab w:val="left" w:pos="-426" w:leader="none"/>
          <w:tab w:val="left" w:pos="10065" w:leader="none"/>
          <w:tab w:val="left" w:pos="10206" w:leader="none"/>
          <w:tab w:val="left" w:pos="10348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1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985" w:leader="none"/>
          <w:tab w:val="left" w:pos="-1620" w:leader="none"/>
          <w:tab w:val="left" w:pos="-426" w:leader="none"/>
          <w:tab w:val="left" w:pos="10065" w:leader="none"/>
          <w:tab w:val="left" w:pos="10206" w:leader="none"/>
          <w:tab w:val="left" w:pos="10348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1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dostavby, spol.s r.o.          se sídlem nábřeží Míru 1055/82, 737 01 Český Těšín 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TEVOS Těrlicko</w:t>
        <w:tab/>
        <w:t>se sídlem Horní Těrlicko 731, 735 42 Těrlicko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/>
      </w:pPr>
      <w:r>
        <w:rPr>
          <w:rFonts w:cs="Times New Roman" w:ascii="Times New Roman" w:hAnsi="Times New Roman"/>
        </w:rPr>
        <w:tab/>
        <w:t xml:space="preserve">FRESH ELEKTRO </w:t>
        <w:tab/>
        <w:t>se sídlem Průjezdní 15a/1239, 735 35 Horní Suchá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l. s r.o.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78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2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enovat: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993" w:right="1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993" w:right="1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leny komise pro otevírání obálek a posuzování a hodnocení nabídek: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993" w:right="1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1"/>
          <w:numId w:val="1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74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Vladislav Šipula</w:t>
      </w:r>
    </w:p>
    <w:p>
      <w:pPr>
        <w:pStyle w:val="Import4"/>
        <w:numPr>
          <w:ilvl w:val="1"/>
          <w:numId w:val="1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74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Pavel Santarius, Ph.D.</w:t>
      </w:r>
    </w:p>
    <w:p>
      <w:pPr>
        <w:pStyle w:val="Import4"/>
        <w:numPr>
          <w:ilvl w:val="1"/>
          <w:numId w:val="1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4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74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el Svoboda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hradníky: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2160" w:right="11" w:hanging="10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Pavla Martínková</w:t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2160" w:right="11" w:hanging="10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ka Palowská</w:t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2160" w:right="11" w:hanging="10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Farník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141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3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2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78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78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/>
      </w:pPr>
      <w:r>
        <w:rPr>
          <w:rFonts w:cs="Times New Roman" w:ascii="Times New Roman" w:hAnsi="Times New Roman"/>
        </w:rPr>
        <w:tab/>
        <w:t xml:space="preserve">    termín otevírání obálek a posuzování a hodnocení nabídek dne 24.11. 2005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ve 13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hod v kanceláři starosty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14.11.2005)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07/78</w:t>
        <w:tab/>
        <w:t>VII.Obecní ples 2006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text na slosovatelnou vstupenku na VII.obecní ples dle písemné přílohy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cenu vstupenky ve výši 35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4.11.2005)</w:t>
      </w:r>
    </w:p>
    <w:p>
      <w:pPr>
        <w:pStyle w:val="TextBodyIndent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Indent"/>
        <w:ind w:left="0" w:hanging="0"/>
        <w:rPr/>
      </w:pPr>
      <w:r>
        <w:rPr>
          <w:u w:val="single"/>
        </w:rPr>
        <w:t>08/78</w:t>
        <w:tab/>
        <w:t xml:space="preserve">Návrhy obecně závazných vyhlášek </w:t>
      </w:r>
    </w:p>
    <w:p>
      <w:pPr>
        <w:pStyle w:val="Normal"/>
        <w:ind w:left="7025" w:firstLine="65"/>
        <w:rPr>
          <w:sz w:val="24"/>
        </w:rPr>
      </w:pPr>
      <w:r>
        <w:rPr>
          <w:sz w:val="24"/>
        </w:rPr>
        <w:t>(RO 13/74, 10/75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Zastupitelstvu obce Albrechtice vydat Obecně závaznou vyhlášku č.3/2005 k zabezpečení místních záležitostí veřejného pořádku v oblasti pohybu psů na veřejném prostranství dle písemné přílohy s připomínkam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.12.2005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9/78</w:t>
        <w:tab/>
        <w:t>Pozemková úprava U Rozvodny“ – souhlas k zastupování účastníka řízení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 ustanovením  Obce Albrechtice jako opatrovníka pro správní řízení o pozemkové úpravě „U Rozvodny“ v k.ú. Albrechtice u Českého Těšína, pro účastníky řízení jejichž pobyt není znám nebo zemřeli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olenda Ladislav</w:t>
        <w:tab/>
        <w:t>bytem Bělehradská 146, 735 43 Albrechtic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Rybová Markéta</w:t>
        <w:tab/>
        <w:t>bytem Družstevná 17, Tomašovce (Slovensko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Grabovská Anna</w:t>
        <w:tab/>
        <w:t>bytem Hlavní 146, 735 43 Albrechtic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ekalová Anežka</w:t>
        <w:tab/>
        <w:t>bytem Písečná 273, 735 43 Albrechtic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Hrabiecová Marta</w:t>
        <w:tab/>
        <w:t>bytem ul. ČSA 610, Karviná Dol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4.11.2005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u w:val="single"/>
        </w:rPr>
        <w:t>10/78</w:t>
        <w:tab/>
        <w:t xml:space="preserve">Příprava návrhu rozpočtu Obce Albrechtice na rok 2006 </w:t>
      </w:r>
    </w:p>
    <w:p>
      <w:pPr>
        <w:pStyle w:val="Normal"/>
        <w:ind w:left="7025" w:firstLine="65"/>
        <w:rPr>
          <w:sz w:val="24"/>
        </w:rPr>
      </w:pPr>
      <w:r>
        <w:rPr>
          <w:sz w:val="24"/>
        </w:rPr>
        <w:t>(RO 02/74, ZO 05/16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pomínky výborů k návrhu rozpočtu </w:t>
        <w:tab/>
        <w:t>Obce Albrechtice na rok 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Kritérií rozpočtu obce Albrechtice na rok 2006 dle přípomínek v písemné příloze</w:t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rozdělení neinvestičních dotací na sociální účely dle dle připomínek v písemné příloze</w:t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rozdělení neinvestičních dotací pro žadatelé dle Zásad proposkytování finančních prostředků z rozpočtu Obce Albrechtice na kulturní ,  vzdělávací, zájmovou a sportovní činost dle připomínek v písemné příloz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v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acovní návrh rozpočtu Obce Albrechtice na rok 2006 dle připomínek v písemné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říloz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ené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y předložit na schůzi rady obce dne 24.11.2005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1.11.2005)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u w:val="single"/>
        </w:rPr>
        <w:t>11/78</w:t>
        <w:tab/>
        <w:t>Návrh obecně závazné vyhlášky č. 4/2005, kterou se ruší OZV č. 03/1991</w:t>
      </w:r>
    </w:p>
    <w:p>
      <w:pPr>
        <w:pStyle w:val="TextBodyIndent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vydat Obecně závaznou vyhlášku č.4/2005, kterou se ruší obecně závazná vyhláška č. 03/1991 o udržování a ochraně veřejné zeleně a veřejných prostranství na území obce Albrechtice ze dne 15.5.1991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.12.2005)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2/78</w:t>
        <w:tab/>
        <w:t>Žádost občanů obce Albrechtice - m.č. Nový Svět o plynovou přípojku</w:t>
      </w:r>
    </w:p>
    <w:p>
      <w:pPr>
        <w:pStyle w:val="Normal"/>
        <w:ind w:left="284" w:hanging="0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09" w:hanging="0"/>
        <w:rPr/>
      </w:pPr>
      <w:r>
        <w:rPr/>
        <w:t xml:space="preserve">Rada obce Albrechtice rozhodla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vzít na vědomí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žádost občanů obce Albrechtice – m.č. Nový Svět o zřízení plynové přípojky k bytovým domům adresované společnosti Správa majetku VOJ se sídlem Gregorova 2582/3, Ostrava Moravská Ostrava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13/78</w:t>
        <w:tab/>
        <w:t>Žádost o pokácení stromů na obecním pozemku</w:t>
      </w:r>
    </w:p>
    <w:p>
      <w:pPr>
        <w:pStyle w:val="Prosttext"/>
        <w:ind w:left="709" w:hanging="425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709" w:firstLine="2"/>
        <w:rPr/>
      </w:pPr>
      <w:r>
        <w:rPr/>
        <w:t xml:space="preserve">Rada obce Albrechtice rozhodla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souhlasit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>s pokácením stromů na pozemku p.č. 79 v k.ú. Albrechtice u českého Těšína v majetku Obce Albrechtice: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>- planá třešeň</w:t>
        <w:tab/>
        <w:t>1ks</w:t>
      </w:r>
    </w:p>
    <w:p>
      <w:pPr>
        <w:pStyle w:val="TextBodyIndent"/>
        <w:ind w:left="709" w:firstLine="2"/>
        <w:rPr/>
      </w:pPr>
      <w:r>
        <w:rPr/>
        <w:t>- slivoň</w:t>
        <w:tab/>
        <w:t>1ks</w:t>
      </w:r>
    </w:p>
    <w:p>
      <w:pPr>
        <w:pStyle w:val="TextBodyIndent"/>
        <w:ind w:left="709" w:firstLine="2"/>
        <w:rPr/>
      </w:pPr>
      <w:r>
        <w:rPr/>
        <w:t>- bříza</w:t>
        <w:tab/>
        <w:tab/>
        <w:t xml:space="preserve">1ks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/>
        <w:tab/>
      </w:r>
      <w:r>
        <w:rPr>
          <w:rFonts w:cs="Times New Roman" w:ascii="Times New Roman" w:hAnsi="Times New Roman"/>
        </w:rPr>
        <w:t>(ZODP.: TAJ.,  T.: 16.11.2005)</w:t>
      </w:r>
    </w:p>
    <w:p>
      <w:pPr>
        <w:pStyle w:val="Prosttext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14/78</w:t>
        <w:tab/>
        <w:t>Žádost o snížení nájmu v bytě</w:t>
      </w:r>
    </w:p>
    <w:p>
      <w:pPr>
        <w:pStyle w:val="Prosttext"/>
        <w:ind w:left="28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709" w:firstLine="2"/>
        <w:rPr/>
      </w:pPr>
      <w:r>
        <w:rPr/>
        <w:t>Rada obce Albrechtice rozhodla: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zít na vědomí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žádost Marka Miecha bytem Hornická 803/8, 735 43 Albrechtice, o snížení nájmu v obecním bytě č.8, jehož je nájemcem, z důvodu poruchy odpadu v kuchyni v období od 15.7.2005 do 25.8.2005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/>
      </w:pPr>
      <w:r>
        <w:rPr/>
        <w:t xml:space="preserve">neschválit </w:t>
      </w:r>
    </w:p>
    <w:p>
      <w:pPr>
        <w:pStyle w:val="TextBodyIndent"/>
        <w:ind w:left="711" w:hanging="0"/>
        <w:rPr/>
      </w:pPr>
      <w:r>
        <w:rPr/>
      </w:r>
    </w:p>
    <w:p>
      <w:pPr>
        <w:pStyle w:val="TextBodyIndent"/>
        <w:ind w:left="711" w:firstLine="360"/>
        <w:rPr/>
      </w:pPr>
      <w:r>
        <w:rPr/>
        <w:t xml:space="preserve">snížení nájm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/>
        <w:tab/>
      </w:r>
      <w:r>
        <w:rPr>
          <w:rFonts w:cs="Times New Roman" w:ascii="Times New Roman" w:hAnsi="Times New Roman"/>
        </w:rPr>
        <w:t>(ZODP.: TAJ.,  T.: 16.11.2005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15/78</w:t>
        <w:tab/>
        <w:t>Žádost o bezplatný pronájem sálu v Dělnickém domě v Albrechticích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Základní a Mateřské školy Albrechtice se sídlem Školní 20, 735 43 Albrechtice,o bezplatný pronájem sálu a pekla v Dělnickém domě v Albrechticích u příležitosti konání besídky k Mikuláši dne 9.12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Základní a Mateřské školy Albrechtice se sídlem Školní 20, 735 43 Albrechtice, o bezplatný pronájem sálu a pekla v Dělnickém domě v Albrechticích u příležitosti konání besídky k Mikuláši dne 5.12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latný pronájem sálu a pekla v Dělnickém domě dne 9.12.2005</w:t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latný pronájem sálu a pekla v Dělnickém domě dne 5.12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/>
        <w:tab/>
      </w:r>
      <w:r>
        <w:rPr>
          <w:rFonts w:cs="Times New Roman" w:ascii="Times New Roman" w:hAnsi="Times New Roman"/>
        </w:rPr>
        <w:t>(ZODP.: TAJ.,  T.: 16.11.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6/78</w:t>
        <w:tab/>
        <w:t>Majetkoprávní vypořádání pozemku p.č. 739/14 v k. ú. Albrechtice u Č. Těšína</w:t>
      </w:r>
    </w:p>
    <w:p>
      <w:pPr>
        <w:pStyle w:val="Normal"/>
        <w:ind w:left="7090" w:hanging="0"/>
        <w:rPr>
          <w:sz w:val="24"/>
        </w:rPr>
      </w:pPr>
      <w:r>
        <w:rPr>
          <w:sz w:val="24"/>
        </w:rPr>
        <w:t>(RO 16/62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Správy silnic Moravskoslezského kraje ,příspěvková organizace, středisko Karviná, se sídlem Bohumínská 1877/4, 733 01 Karviná o majetkoprávní  vypořádání pozemku p.č. 739/14 v k.ú. Albrechtice u Českého Těšín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prav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/>
      </w:pPr>
      <w:r>
        <w:rPr>
          <w:rFonts w:cs="Times New Roman" w:ascii="Times New Roman" w:hAnsi="Times New Roman"/>
        </w:rPr>
        <w:t>zprávu ke schvále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:21.11.2005)</w:t>
        <w:tab/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704" w:hanging="704"/>
        <w:rPr/>
      </w:pPr>
      <w:r>
        <w:rPr>
          <w:sz w:val="24"/>
          <w:u w:val="single"/>
        </w:rPr>
        <w:t>17/78</w:t>
        <w:tab/>
        <w:t>Příprava investičních záměrů odkanalizování obce Albrechtice – místních částí Nový Svět, Rakovec a Zadky</w:t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 rozhodla:</w:t>
      </w:r>
    </w:p>
    <w:p>
      <w:pPr>
        <w:pStyle w:val="Prosttext"/>
        <w:ind w:left="7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řadit </w:t>
      </w:r>
    </w:p>
    <w:p>
      <w:pPr>
        <w:pStyle w:val="Prosttext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ční záměr „Albrechtice  - likvidace štěrbinové nádrže Nový Svět, propojení na ČOV Albrechtice“ do rozpočtu Obce Albrechtice na rok 2006 do kapitoly „Investice – inženýrské sítě“</w:t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álit </w:t>
      </w:r>
    </w:p>
    <w:p>
      <w:pPr>
        <w:pStyle w:val="Prosttext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Smlouvy o společném financování projektu pro územní řízení a projektu pro stavební řízení ve stupni – realizační projekt dle písemné přílohy</w:t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ěřit </w:t>
      </w:r>
    </w:p>
    <w:p>
      <w:pPr>
        <w:pStyle w:val="Prosttext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04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obce k podpisu smlouvy</w:t>
      </w:r>
    </w:p>
    <w:p>
      <w:pPr>
        <w:pStyle w:val="Prosttext"/>
        <w:ind w:left="1004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oručit </w:t>
      </w:r>
    </w:p>
    <w:p>
      <w:pPr>
        <w:pStyle w:val="Prosttext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i SmVaK, a.s. vyzvat ke zpracování projektové dokumentace v rámci obchodní veřejné soutěže společnosti:</w:t>
      </w:r>
    </w:p>
    <w:p>
      <w:pPr>
        <w:pStyle w:val="Prosttext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789" w:firstLine="3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GEA, spol. s r.o.</w:t>
      </w:r>
    </w:p>
    <w:p>
      <w:pPr>
        <w:pStyle w:val="Prosttext"/>
        <w:ind w:left="1789" w:firstLine="3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strava KONEKO, spol. s r.o.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:21.11.2005)</w:t>
        <w:tab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18/78</w:t>
        <w:tab/>
        <w:t>Zápisy z jednání výborů</w:t>
      </w:r>
    </w:p>
    <w:p>
      <w:pPr>
        <w:pStyle w:val="Prosttext"/>
        <w:ind w:left="3119"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709" w:firstLine="2"/>
        <w:rPr/>
      </w:pPr>
      <w:r>
        <w:rPr/>
        <w:t xml:space="preserve">Rada obce Albrechtice rozhodla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vzít na vědomí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zápisy z jednání Finančního výboru, Kontrolního výboru a Výboru pro národnostní menšiny dle písemných příloh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0.11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>Ing.Pavel Santarius, Ph.D.</w:t>
        <w:tab/>
        <w:tab/>
        <w:t xml:space="preserve">       starosta</w:t>
        <w:tab/>
        <w:tab/>
        <w:tab/>
        <w:tab/>
        <w:tab/>
        <w:tab/>
        <w:tab/>
        <w:t xml:space="preserve">       místostarosta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0.11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57:00Z</dcterms:created>
  <dc:creator>Obec Albrechtice</dc:creator>
  <dc:description/>
  <dc:language>en-US</dc:language>
  <cp:lastModifiedBy>Obec Albrechtice</cp:lastModifiedBy>
  <dcterms:modified xsi:type="dcterms:W3CDTF">2005-11-14T13:26:00Z</dcterms:modified>
  <cp:revision>2</cp:revision>
  <dc:subject/>
  <dc:title>01/78</dc:title>
</cp:coreProperties>
</file>